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3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216"/>
        <w:gridCol w:w="68"/>
        <w:gridCol w:w="1843"/>
        <w:gridCol w:w="425"/>
        <w:gridCol w:w="1701"/>
        <w:gridCol w:w="142"/>
        <w:gridCol w:w="211"/>
        <w:gridCol w:w="288"/>
        <w:gridCol w:w="1837"/>
        <w:gridCol w:w="839"/>
        <w:gridCol w:w="1997"/>
        <w:gridCol w:w="110"/>
      </w:tblGrid>
      <w:tr>
        <w:trPr/>
        <w:tc>
          <w:tcPr>
            <w:tcW w:w="29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61" w:type="dxa"/>
            <w:gridSpan w:val="11"/>
            <w:tcBorders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Е Ш Е Н И Е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 О В Е ТА   Д Е П У Т А Т О В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РУДОВОЙ    СЕЛЬСОВЕТ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ШЛИНСКОГО РАЙОН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Р Е Н Б У Р Г С К О Й    О Б Л А С Т 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его созыва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61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728" w:leader="none"/>
              </w:tabs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19</w:t>
            </w:r>
          </w:p>
        </w:tc>
        <w:tc>
          <w:tcPr>
            <w:tcW w:w="83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107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/13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-рс</w:t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FR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FR1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FR1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8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бюджете муниципального образования Трудовой сельсовет Ташлинского района Оренбургской области на 2020 год и плановый период 2021 и 2022 годов</w:t>
            </w:r>
          </w:p>
        </w:tc>
        <w:tc>
          <w:tcPr>
            <w:tcW w:w="3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36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представленный администрацией муниципального образования Трудовой сельсовет Ташлинского района Оренбургской области проект бюджета муниципального образования Трудовой сельсовет на 2020 год и  на плановый период 2021 и 2022 годов, Совет депутатов муниципального образования Трудовой сельсовет Ташлинского района Оренбургской области  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основные характеристики бюджета муниципального образования Трудовой сельсовет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рогнозируемый общий объем доходов бюджета муниципального образования Трудовой сельсовет в сумме 9224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общий объем расходов бюджета муниципального образования  Трудовой сельсовет в сумме 9224,3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прогнозируемый размер дефицита  бюджета  муниципального  образования Трудовой сельсовет  в сумме 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4.верхний предел муниципального внутреннего долга на 01 января 2021 года в сумме 0 тыс. рублей; в том числе верхний предел долга по муниципальным гарантиям на 1 января  2021 года в сумме  0 тыс.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основные характеристики бюджета муниципального образования Трудовой сельсовет на 2021 и на 2022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 прогнозируемый общий объем доходов муниципального образования Трудовой сельсовет на 2021 год в сумме 5690,0 тыс. рублей,  на 2022 год в сумме 5618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 общий объем расходов бюджета муниципального образования Трудовой сельсовет на 2021 год в сумме  5690 тыс. рублей, в том числе условно утвержденные расходы в сумме 142,3 тыс. рублей,  на 2022 год в сумме 5618,6 тыс. рублей, в том числе условно утвержденные расходы в сумме 280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прогнозируемый  дефицит бюджета на 2021 и 2022 годы в сумме 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4. верхний предел муниципального внутреннего долга Трудового сельсовета на 1 января 2022 года в сумме  0 тыс. рублей, в том числе верхний предел долга по муниципальным гарантиям на 1 января  2022 года в сумме     0 тыс. рублей, верхний предел муниципального внутреннего долга Трудовой  сельсовета на 1 января 2023 года в сумме  0 тыс. рублей, в том числе верхний предел долга по муниципальным гарантиям на 1 января  2023 года в сумме   0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Учесть  нормативы зачисления доходов в бюджет муниципального образования Трудовой сельсовет на 2020 год и на плановый период 2021-2022  годов,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твердить перечень главных администраторов (администраторов)  доходов бюджета муниципального образования Трудовой сельсовет на 2020 год и плановый период 2021 и 2022 годов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  Учесть поступление доходов в бюджет муниципального образования Трудовой сельсовет по кодам видов доходов, подвидов доходов на 2020 год и плановый период 2021 и 2022 годов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Утвердить распределение бюджетных ассигнований бюджета муниципального образования Трудовой  сельсовет на 2020 год и на плановый период 2021 и 2022 годов по разделам и подразделам расходов классификации расходов бюджетов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распределение бюджетных ассигнований бюджета муниципального образования Трудовой сельсовет на 2020 год и на плановый период 2021 и 2022 годов по разделам и подразделам, целевым статьям и видам расходов классификации расходов бюджетов, в пределах сумм, установленных п. 6 настоящего решения, 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Утвердить ведомственную структуру расходов бюджета муниципального образования Трудовой сельсовет на 2020 год и на плановый период 2021 и 2022 годов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Утвердить распределение бюджетных ассигнований бюджета муниципального образования Трудовой сельсовет по целевым статьям (муниципальным программам), группам (группам и подгруппам) видов расходов классификации расходов бюджетов на 2020 год и плановый период 2021-2022 годов согласно Приложению №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Утвердить перечень главных администраторов источников финансирования дефицита  бюджета муниципального образования Трудовой сельсовет на 2020 год и плановый период 2021 и 2022 годов согласно Приложению №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1. Утвердить источники внутреннего финансирования дефицита бюджета муниципального образования Трудовой сельсовет на 2020 год и плановый период 2021 - 2022 гг. согласно Приложению № 9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2.  Руководствуясь п. 4 статьи 15  Федерального Закона «Об общих принципах организации местного самоуправления в Российской Федерации» от 06.10.2003 г. № 131-ФЗ, передать администрации муниципального образования Ташлинский район Оренбургской област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лномочия по созданию условий для организации досуга и обеспечения жителей поселения услугами организаций культуры и организации библиотечного обслуживания населения с передачей межбюджетных трансфертов на их исполнение в 2020 году в сумме   2103,0 тыс. рублей,  в 2021 году в сумме 2103,0 тыс. рублей, в 2022 году в сумме  2103,0 тыс. рублей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лномочия по осуществлению внешнего муниципального финансового контроля  с передачей межбюджетных трансфертов  на их исполнение в сумме по 17,0 тыс. рублей ежегодн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номочия по осуществлению внутреннего муниципального финансового контроля  с передачей межбюджетных трансфертов  на их исполнение в 2020 году в сумме  17,3 тыс. рублей, в 2021 году – 16,8 тыс. рублей, в 2022 году – 16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лномочия по резервированию и изъятию земельных участков, выдачи разрешений на строительство и ввод объектов в эксплуатацию - в сумме по 3,0 тыс. рублей ежегодн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Бюджетные ассигнования на исполнение публично-нормативных обязательств не планиров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4. Муниципальные заимствования в бюджет муниципального образования Трудовой сельсовет в  2020 году и в плановый период 2021 и 2022 годов не осуществлять, программу муниципальных заимствований не утвержда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5.  Выдачу гарантий предприятиям и организациям, расположенным на территории муниципального образования Трудовой сельсовет в 2020 году и плановом периоде 2021 и 2022 годов не осуществлять, программу муниципальных гарантий не утвержд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6.  Расходы  на обслуживание муниципального долга муниципального образования Трудовой сельсовет на 2020 год и плановый период 2021 и 2022 годов в бюджете поселения не предусматрив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7. Установить  предельный объем муниципального долга муниципального образования Трудовой сельсовет на 2020 год в сумме 0,0 тыс. рублей, на 2021 год - в сумме 0,0 тыс. рублей, на 2022 год - в сумме 0,0 тыс. рублей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8. Установить, что неиспользованные по состоянию на 1 января 2020 года остатки межбюджетных трансфертов, предоставленных из районного бюджета бюджету муниципального образования Трудовой сельсовет в форме субвенций, иных межбюджетных трансфертов, имеющих целевое назначение, подлежат возврату в районный бюджет в течение первых 10 рабочих дней 2020 года в бюджет из которого соответствующий межбюджетный трансферт был предоставле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9.Утвердить объем  дорожного фонда муниципального образования Трудовой  сельсовет на  2020 год в сумме –  530,3 тыс. рублей, на 2021 год в сумме –  781,2  тыс. рублей,  на  2022 год в сумме  –  818,0 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0. Настоящее решение вступает в силу после его официального опубликования, но не ранее 1 января 2020 го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М.В. Ес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Разослано: администрации района, прокурору района, УФК по Оренбургской области, финансовому отделу Ташлинского района, редакции газеты «Маяк»    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Текст сноски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39:00Z</dcterms:created>
  <dc:creator>комп</dc:creator>
  <dc:description/>
  <cp:keywords/>
  <dc:language>en-US</dc:language>
  <cp:lastModifiedBy>Пользователь</cp:lastModifiedBy>
  <cp:lastPrinted>2019-12-16T11:10:00Z</cp:lastPrinted>
  <dcterms:modified xsi:type="dcterms:W3CDTF">2019-12-16T06:10:00Z</dcterms:modified>
  <cp:revision>5</cp:revision>
  <dc:subject/>
  <dc:title>    </dc:title>
</cp:coreProperties>
</file>